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БЕЛОКУРИ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4.05.</w:t>
      </w:r>
      <w:r>
        <w:rPr>
          <w:sz w:val="28"/>
          <w:szCs w:val="28"/>
        </w:rPr>
        <w:t xml:space="preserve">2012 № </w:t>
      </w:r>
      <w:r>
        <w:rPr>
          <w:sz w:val="28"/>
          <w:szCs w:val="28"/>
          <w:u w:val="single"/>
        </w:rPr>
        <w:t>716</w:t>
      </w:r>
      <w:r>
        <w:rPr>
          <w:sz w:val="28"/>
          <w:szCs w:val="28"/>
        </w:rPr>
        <w:t xml:space="preserve">   </w:t>
        <w:tab/>
        <w:t xml:space="preserve">                                                                         г. Белокур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00" w:leader="none"/>
        </w:tabs>
        <w:spacing w:lineRule="exact" w:line="240"/>
        <w:ind w:right="46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«Возмещения субъектам малого и среднего предпринимательства до 50 % затрат связанных с присоединением к коммунальным сетям (тепловым, электрическим, газораспределительным, водопроводным, канализационным)»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4.07.2007 № 209-ФЗ </w:t>
        <w:br/>
        <w:t>«О развитии малого и среднего предпринимательства в Российской Федерации», Федеральным законом от 27.07.2010 № 210 – ФЗ «Об организации предоставления государственных и муниципальных услуг», Законом Алтайского края от 17.11.2008 № 110-ЗС «О развитии малого и среднего предпринимательства в Алтайском крае», постановлением администрации города Белокуриха от 02.11.2010 № 1529 «Об утверждении Муниципальной целевой программы «Поддержка и развитие малого предпринимательства в городе Белокуриха Алтайского края на 2011-2013 годы», постановлением администрации города Белокуриха Алтайского края от 06.05.2011 № 441 «Об утверждении порядка разработки и утверждения административных регламентов предоставления муниципальных услуг», руководствуясь ст. 48.1 Устава муниципального образования город Белокуриха Алтайского кр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ConsPlusNormal"/>
        <w:widowControl/>
        <w:ind w:right="-82"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муниципальной услуги «Возмещения субъектам малого и среднего предпринимательства до 50 % затрат связанных с присоединением к коммунальным сетям (тепловым, электрическим, газораспределительным, водопроводным, канализационным) согласно приложению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ab/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города по экономическим вопросам                        Т.А. Козловску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.И. Базаров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 Белокуриха Алтайского края</w:t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4.05</w:t>
      </w:r>
      <w:r>
        <w:rPr>
          <w:sz w:val="28"/>
          <w:szCs w:val="28"/>
        </w:rPr>
        <w:t xml:space="preserve"> 2012 № </w:t>
      </w:r>
      <w:r>
        <w:rPr>
          <w:sz w:val="28"/>
          <w:szCs w:val="28"/>
          <w:u w:val="single"/>
        </w:rPr>
        <w:t>716</w:t>
      </w:r>
    </w:p>
    <w:p>
      <w:pPr>
        <w:pStyle w:val="Normal"/>
        <w:suppressAutoHyphens w:val="true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 предоставления муниципальной услуги</w:t>
      </w:r>
    </w:p>
    <w:p>
      <w:pPr>
        <w:pStyle w:val="ConsPlusNormal"/>
        <w:widowControl/>
        <w:tabs>
          <w:tab w:val="clear" w:pos="708"/>
          <w:tab w:val="left" w:pos="4500" w:leader="none"/>
        </w:tabs>
        <w:ind w:right="2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мещения субъектам малого и среднего предпринимательства до 50 % затрат связанных с присоединением к коммунальным сетям (тепловым, электрическим, газораспределительным, водопроводным, канализационным)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ий Административный регламент </w:t>
      </w:r>
      <w:r>
        <w:rPr>
          <w:color w:val="000000"/>
          <w:sz w:val="28"/>
          <w:szCs w:val="28"/>
        </w:rPr>
        <w:t>(далее - Регламент)</w:t>
      </w:r>
      <w:r>
        <w:rPr>
          <w:sz w:val="28"/>
          <w:szCs w:val="28"/>
        </w:rPr>
        <w:t xml:space="preserve"> разработан в целях повышения качества предоставления муниципальной услуги и определяет сроки, требования, условия исполнения и последовательность действий в рамках оказания муниципальной поддержки субъектам малого предпринимательства на территории города Белокури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2. Заявителем на получение муниципальной услуги является субъект малого предпринимательства, зарегистрированный в соответствии с законодательством Российской Федерации, либо его уполномоченный представитель (далее Заявитель)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2. Стандарт предоставления муниципальной услуги.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4500" w:leader="none"/>
        </w:tabs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</w:t>
      </w:r>
      <w:r>
        <w:rPr>
          <w:rFonts w:cs="Times New Roman" w:ascii="Times New Roman" w:hAnsi="Times New Roman"/>
          <w:b/>
          <w:bCs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возмещение субъектам малого и среднего предпринимательства до 50 % затрат связанных с присоединением к коммунальным сетям (тепловым, электрическим, газораспределительным, водопроводным, канализационным).</w:t>
        <w:tab/>
      </w:r>
    </w:p>
    <w:p>
      <w:pPr>
        <w:pStyle w:val="ConsPlusNormal"/>
        <w:widowControl/>
        <w:tabs>
          <w:tab w:val="clear" w:pos="708"/>
          <w:tab w:val="left" w:pos="720" w:leader="none"/>
        </w:tabs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отделом по развитию и поддержке предпринимательства и рыночной инфраструктуры администрации города Белокуриха Алтайского края (далее Отдел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Правовые основания предоставления муниципальной услуги:</w:t>
      </w:r>
      <w:r>
        <w:rPr>
          <w:sz w:val="28"/>
          <w:szCs w:val="28"/>
        </w:rPr>
        <w:t xml:space="preserve"> </w:t>
      </w:r>
    </w:p>
    <w:p>
      <w:pPr>
        <w:pStyle w:val="Style14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4.07.2007 № 209-ФЗ «О развитии малого и среднего предпринимательства в Российской Федерации», опубликован в «Собрании законодательства РФ» от 30.07.2007 № 31, ст. 4006;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02.05.2006 № 59-ФЗ «О порядке рассмотрения заявлений граждан Российской Федерации», опубликован в «Российской газете» от 05.05.2006 № 95;</w:t>
      </w:r>
    </w:p>
    <w:p>
      <w:pPr>
        <w:pStyle w:val="Style14"/>
        <w:spacing w:lineRule="auto" w:line="240" w:before="0" w:after="0"/>
        <w:ind w:left="0" w:firstLine="6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, опубликован в «Российской газете» от 30.07.2010 № 168;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 Алтайского края от 17.11.2008 № 110-ЗС «О развитии малого и среднего предпринимательства в Алтайском крае», опубликован в «Алтайской правде» от 25.11.2008 № 342-343;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Белокуриха Алтайского края от 02.11.2010 № 1529 «Об утверждении Муниципальной целевой программы «Поддержка и развитие малого предпринимательства в городе Белокуриха на 2011-2013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публиковано в «Сборнике муниципальных правовых актов города Белокурихи», спецвыпуск от 15.11.2010; </w:t>
      </w:r>
    </w:p>
    <w:p>
      <w:pPr>
        <w:pStyle w:val="Style14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стоящий Регламен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2.4. Результатом предоставления муниципальной услуги является: заключение договора на предоставление субсидий субъектам малого предпринимательств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5. Услуга предоставляется в течение 30 дней со дня поступления заявления о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фициальное обращение (заявление)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анкета претендента на получение государственной поддержки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равка о состоянии расчетов по налогам, сборам и взносам на последнюю отчетную дату, предшествующую дате подачи заявки (форма N 39-1)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>- справка о размере средней заработной платы за последний отчетный период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справка об объеме выручки от реализации товаров (работ, услуг) за предшествующий год (приложение № 4);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</w:rPr>
        <w:tab/>
        <w:t xml:space="preserve">- налоговая декларация (для хозяйствующих субъектов, применяющих </w:t>
        <w:br/>
        <w:t>упрощенную систему налогообложения или единый налог на вмененный доход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бухгалтерская отчетность (формы 1 и 2, либо иные в соответствии с действующим законодательством) на последнюю отчетную дату, предшествующую дате подачи заяв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ыписка из Единого государственного реестра юридических лиц (индивидуальных предпринимателей)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>- копии соответствующих документов (в том числе платежных), подтверждающих подключение объекта недвижимости к сет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едставление неполного пакета документов, неправильно или не полностью оформленных документо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8. Перечень оснований для отказа в предоставлении муниципальной услуги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убъект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соответствующим определению «субъект малого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ходящимся в стадии реорганизации, ликвидации или банкротства, а также деятельность которых приостановлена в соответствии с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меющим задолженность по налоговым и иным обязательным платежам в федеральный, краевой и местные бюджеты, а также задолженность по заработной плат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меющим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м видом деятельности, которых является предоставление недвижимого имущества в аренду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- зарегистрированным и ведущим хозяйственную деятельность за пределами города Белокурих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на безвозмездной основе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2.10.  О</w:t>
      </w:r>
      <w:r>
        <w:rPr>
          <w:color w:val="000000"/>
          <w:sz w:val="28"/>
          <w:szCs w:val="28"/>
        </w:rPr>
        <w:t>снованием для начала административной процедуры является поступление в Отдел заявления с соответствующей резолюцией главы администрации города (лица, уполномоченного на рассмотрение данных вопросов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пециалист Отдела осуществляет проверку полноты и достоверности сведений о заявителе, содержащихся в принятом заявлении на предоставление муниципальной услуги и прилагаемых к нему документов, в соответствии с  требованиями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11. Отбор заявок осуществляет инвестиционная комиссия (далее Комисси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уководство Комиссией осуществляет председатель Комиссии. </w:t>
        <w:br/>
        <w:t>В отсутствие председателя заседание Комиссии проводит его заместите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поступления заяв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атривает заключения по проектам субъектов и принимает решения о поддержке или отказе. Решения Комиссии оформляются протоколами, которые утверждаются председателем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бочим органом Комиссии является отдел по развитию и поддержке предпринимательства и рыночной инфраструктур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Выдача результата предоставления муниципальной услуги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епозднее 30 календарных дней со дня поступления документов Комиссия организует проведение их экспертизы и готовит заключения для рассмотрения на заседании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государственной поддерж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ел по поддержке и развития предпринимательства и рыночной инфраструктуры информирует Заявителя о принятии Комиссией решения в течение пяти дней со дня его прин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дел по поддержке и развития предпринимательства и рыночной инфраструктуры составляет заявку и представляет ее в комитет по финансам, налоговой и кредитной политике администрации города Белокуриха для финансир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дел по поддержке и развития предпринимательства и рыночной инфраструктуры выступает главным администратором бюджетных средств, предусмотренных на возмещение субъектам затрат, связанных с присоединением к сетям;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отдел бухгалтерского учета осуществляет перечисление субсидий субъектам на их расчетные счета на основании договор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тдел по поддержке и развития предпринимательства и рыночной инфраструктуры ведет реестр получателей возмещ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явления и при получении результата предоставления муниципальной услуги не должен превышать 2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4. Максимальный срок регистрации заявления не должен превышать 30 минут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15. Показатели доступности и качества муниципальных услуг.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мещения, в которых предоставляется муниципальная услуга, оборудованы в соответствии с требованиями, обеспечивающими комфортность;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обный график работы Отдела;  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муниципальной услуги в установленные сроки;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учение заявителем результата муниципальной услуги;</w:t>
      </w:r>
    </w:p>
    <w:p>
      <w:pPr>
        <w:pStyle w:val="Style14"/>
        <w:numPr>
          <w:ilvl w:val="0"/>
          <w:numId w:val="6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утствие жалоб на предоставление муниципальной услуг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2.16. </w:t>
      </w:r>
      <w:r>
        <w:rPr>
          <w:sz w:val="28"/>
          <w:szCs w:val="28"/>
        </w:rPr>
        <w:t xml:space="preserve">Обращение за услугой в электронном виде осуществляется через официальный портал государственных муниципальных услуг города Белокуриха gosuslugi.ru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в электронном виде обеспечивает возможнос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одачи заявления в электронном виде через электронную почту  </w:t>
      </w:r>
      <w:hyperlink r:id="rId2">
        <w:r>
          <w:rPr>
            <w:rStyle w:val="InternetLink"/>
            <w:sz w:val="28"/>
            <w:szCs w:val="28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3">
        <w:r>
          <w:rPr>
            <w:rStyle w:val="InternetLink"/>
            <w:sz w:val="28"/>
            <w:szCs w:val="28"/>
          </w:rPr>
          <w:t>ikc_belokurixa@mail.ru</w:t>
        </w:r>
      </w:hyperlink>
      <w:r>
        <w:rPr>
          <w:sz w:val="28"/>
          <w:szCs w:val="28"/>
        </w:rPr>
        <w:t xml:space="preserve"> с применением специализированного программного обеспечения в порядке, установленном Регламент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заявителем сведений о ходе выполнения запрос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учения результата муниципальной услуги в электронном виде в порядке, установленном Регламентом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цедур, требования к порядку их выполнения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3.1. Информация о месте нахождения и графике работы Отдела по поддержке и развитию предпринимательства и рыночной инфраструктуры администрации города Белокуриха Алтайского кра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рес: 659900, Алтайский край, город Белокуриха, ул. Братьев Ждановых, 9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е телефоны: приемная главы администрации города                   (8 38577) 20073, отдел по поддержке и развитию предпринимательства и рыночной инфраструктуры (8 38577) 23084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Интернет-адрес: www.belokuriha-gorod.ru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а электронной почты: </w:t>
      </w:r>
      <w:hyperlink r:id="rId4">
        <w:r>
          <w:rPr>
            <w:rStyle w:val="InternetLink"/>
            <w:sz w:val="28"/>
            <w:szCs w:val="28"/>
          </w:rPr>
          <w:t>admblk@mail.ru</w:t>
        </w:r>
      </w:hyperlink>
      <w:r>
        <w:rPr>
          <w:sz w:val="28"/>
          <w:szCs w:val="28"/>
        </w:rPr>
        <w:t xml:space="preserve">; </w:t>
      </w:r>
      <w:hyperlink r:id="rId5">
        <w:r>
          <w:rPr>
            <w:rStyle w:val="InternetLink"/>
            <w:sz w:val="28"/>
            <w:szCs w:val="28"/>
          </w:rPr>
          <w:t>ikc_belokurixa@mail.ru</w:t>
        </w:r>
      </w:hyperlink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Часы приема документов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едельник-пятница – с 09.00 до 18.00; обеденный перерыв с 13.00 до 14.00; суббота, воскресенье - выходные дни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Прием и регистрация заявления.</w:t>
      </w:r>
    </w:p>
    <w:p>
      <w:pPr>
        <w:pStyle w:val="Style14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анием для начала административной процедуры является обращение гражданина в администрацию города с заявлением и документами, указанными </w:t>
      </w:r>
      <w:r>
        <w:rPr>
          <w:rFonts w:cs="Times New Roman" w:ascii="Times New Roman" w:hAnsi="Times New Roman"/>
          <w:sz w:val="28"/>
          <w:szCs w:val="28"/>
        </w:rPr>
        <w:t>в пункте 2.6.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1. Для получения бланка заявления необходимо обратиться по следующему адрес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город Белокуриха, ул. Братьев Ждановых, 9А кабинет № 312 отдел по поддержке и развитию предпринимательства и рыночной инфраструктур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2. Прием заявлений о предоставлении муниципальной услуги осуществляется отделом по поддержке и развитию предпринимательства и рыночной инфраструктуры администрации гор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3. Отдел осуществляет предварительную проверку на наличие или отсутствие оснований для отказа в соответствии с п. 2.7.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2.4. В случае выявления оснований для отказа в приеме документов, необходимых для предоставления муниципальной услуги, специалист Отдела возвращает предоставленные документы для устранения недостатков. По просьбе заявителя ему выдается уведомление об отказе в приеме документов установленной формы согласно приложению № 5 к Регламент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5. В случае отсутствия оснований для отказа в приеме документов специалист Отдела оформляет расписку в приеме документов установленной формы согласно приложению № 6 к Регламенту. Оригинал расписки выдается на руки заявителю, копия приобщается к представленным документам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2.6. В случае выявления оснований для отказа в приеме документов, специалист Отдела направляет заявителю отказ в приеме документов с указанием причин возврата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3.3. Требования к помещениям, в которых предоставляется муниципальная услуга.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 Требования к местам для ожид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должны соответствовать комфортным для заявителей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оптимальным для работы специалистов Отдела условиям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ожидания в очереди должны быть оборудованы стульями. Количество мест ожидания определяется исходя из фактической нагрузки и возможностей для их размещения в здании, но не менее 2 мест на каждого специалиста, ведущего прием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3.3.2. Требования к местам для приема заявителя и заполнения запрос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ста для заполнения запросов и приема заявителя оборудуютс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изуальной, текстовой информацией, размещаемой на информационных стендах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тульями и столами для возможности оформления документов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исьменными принадлежностями.</w:t>
      </w:r>
    </w:p>
    <w:p>
      <w:pPr>
        <w:pStyle w:val="Normal"/>
        <w:shd w:fill="FFFEFF" w:val="clear"/>
        <w:ind w:firstLine="567"/>
        <w:jc w:val="both"/>
        <w:rPr/>
      </w:pPr>
      <w:r>
        <w:rPr>
          <w:color w:val="000000"/>
          <w:sz w:val="28"/>
          <w:szCs w:val="28"/>
        </w:rPr>
        <w:t>На стендах в местах предоставления муниципальной услуги должны размещаться следующие информационные материалы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режим приема граждан специалистами Отдела, номера кабинетов, в которых предоставляется муниципальная услуга, фамилии, имена, отчества и должности соответствующих должностных лиц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документов, представляемых получателями муниципальной услуги, и требования, предъявляемые к этим документам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формы документов для заполнения, образцы заполнения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еречень оснований для отказа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орядок обжалования решений, действий (бездействие) должностных лиц, предоставляющих муниципальную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ексты материалов печатаются удобным для чтения шрифтом (размером не меньше 12), без исправлений, наиболее важные места выделяются полужирным шрифто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ые стенды, столы размещаются в местах, обеспечивающих свободный доступ к ним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Для приема заявителей рабочее место специалиста Отдела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конфиденциальности сведений, одновременное консультирование и (или) прием двух и более посетителей одним специалистом Отдела не допускает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7"/>
        </w:numPr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ы контроля исполнения административного регламента</w:t>
      </w:r>
    </w:p>
    <w:p>
      <w:pPr>
        <w:pStyle w:val="Style14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1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кущий контроль за соблюдением последовательности и своевременности действия в рамках административных процедур, определенных Административным регламентом, осуществляется  заместителем главы администрации города по экономическим вопросам. Требования указанного должностного лица при осуществлении такого контроля являются обязательными</w:t>
      </w:r>
      <w:r>
        <w:rPr>
          <w:color w:val="000000"/>
        </w:rPr>
        <w:t>.</w:t>
      </w:r>
    </w:p>
    <w:p>
      <w:pPr>
        <w:pStyle w:val="Style14"/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 Контроль над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действие (бездействие) специалистов.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3. Персональная ответственность специалистов Отдела закрепляется их должностных инструкциях в соответствии с требованиями законодательства.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48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По результатам проведения проверок, в случае выявления нарушений прав заявителей, осуществляется привлечение виновных лиц к дисциплинарной и иной ответственности в соответствии с действующим законодательством.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48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5. </w:t>
      </w:r>
      <w:r>
        <w:rPr>
          <w:rFonts w:cs="Times New Roman" w:ascii="Times New Roman" w:hAnsi="Times New Roman"/>
          <w:sz w:val="28"/>
          <w:szCs w:val="28"/>
        </w:rPr>
        <w:t>Для сбора и хранения статистической информации о муниципальной услуге в отделе ведется журнал статистической отчетности согласно приложению № 7 к Регламен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Специалисты отдела вносят в журнал статистической отчетности заявления о муниципальной услуге и результат предоставления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54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удебный (внесудебный) порядок обжалования решений и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ий (бездействие) органа, предоставляющего муниципальную услугу,                                                 а также должностных лиц, муниципальных служащих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1. В случае нарушения прав заявителей они вправе обжаловать действия (бездействие) должностных лиц, а также принимаемые ими решения при предоставлении муниципальной услуги во внесудебном порядке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2. Предметом досудебного (внесудебного) обжалования является обжалование действий (бездействие) должностных лиц, а также принимаемые ими решения при предоставлении муниципальной услуг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3. Перечень оснований для отказа в рассмотрении жалобы либо приостановления предоставления муниципальной услуги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жалобе не указаны фамилия заявителя, направившего жалобу, почтовый адрес, по которому должен быть направлен ответ, ответ на жалобу не дается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текст жалобы не поддается прочтению, ответ на жалобу не дается, о чем сообщается заявителю, если его фамилия и почтовый адрес поддаются прочтению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, 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ричины по существу поставленных в жалобе вопросов не были устранены, то заявитель вправе вновь обратиться с жалобо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4. Основания для начала процедуры досудебного (внесудебного) обжалова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снованием для начала процедуры служит жалоба, составленная в письменной форме, которая  должна содержать следующую информацию: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амилию, имя, отчество (последнее – при наличии) (наименование юридического лица) заявителя, которым подается жалоба, почтовый адрес, по которому должен быть направлен ответ, уведомление о переадресации жалобы;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менование органа, в который направляется жалоба либо фамилию, имя и отчество должностного лица, либо должность соответствующего лица;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ть жалобы;</w:t>
      </w:r>
    </w:p>
    <w:p>
      <w:pPr>
        <w:pStyle w:val="Style14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чную подпись и дату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К жалобе могут быть приложены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5. Для получения информации и документов, необходимых для обоснования и рассмотрения жалобы, заявитель обращается в администрацию города с письменным заявлением в произвольной форме с указанием перечня документов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6. Органы власти и должностные лица, которым может быть адресована жалоба заявителя в досудебном (внесудебном) порядк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администрация города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прокуратур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 Сроки рассмотрения жалобы</w:t>
      </w:r>
      <w:r>
        <w:rPr>
          <w:i/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ри обращении заявителя с жалобой в письменной форме, срок ее рассмотрения должен быть осуществлен в течение 15 рабочих дней со дня её регистрации, а в случае обжалования отказа органа, предоставляющего муниципальную услугу, или должностного лица органа предоставляющего муниципальную услугу, в приеме документов у заявителя либо исправлении допущенных отпечаток и ошибок или в случае обжалования нарушения установленного срока таких исправлений – в течение 5 рабочих дней со дня её регистрации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5.8. По результатам рассмотрения жалобы (уполномоченное лицо на рассмотрение данных вопросов лицо)  принимает решение об удовлетворении требований заявителя либо об отказе в их удовлетворении, о чём заявителю дается письменный ответ.</w:t>
      </w:r>
    </w:p>
    <w:p>
      <w:pPr>
        <w:pStyle w:val="Style14"/>
        <w:tabs>
          <w:tab w:val="clear" w:pos="708"/>
          <w:tab w:val="left" w:pos="567" w:leader="none"/>
        </w:tabs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9. Жалоба в письменной форме направляется заявителем в администрацию города, по адресу: 659900 Алтайский край </w:t>
      </w:r>
      <w:r>
        <w:rPr>
          <w:rFonts w:cs="Times New Roman" w:ascii="Times New Roman" w:hAnsi="Times New Roman"/>
          <w:sz w:val="28"/>
          <w:szCs w:val="28"/>
        </w:rPr>
        <w:t>город Белокуриха, ул. Братьев Ждановых, 9А.</w:t>
      </w:r>
    </w:p>
    <w:p>
      <w:pPr>
        <w:pStyle w:val="Style14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лектронном виде жалобы направляются на адрес электронной почты администрации города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admblk@mail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оддержке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ыночной инфраструктуры                                                            К.П. Медведев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1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Возмещение субъектам малого и среднего предпринимательства на технологическое присоединение к объектам электросетевого хозяйства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ссию по проведению отбора заявок субъектов малого и среднего предпринимательства, претендующих на государственную поддержк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 xml:space="preserve">                   </w:t>
      </w:r>
      <w:r>
        <w:rPr/>
        <w:t>(наименование субъекта малого и среднего предпринимательства)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sz w:val="28"/>
          <w:szCs w:val="28"/>
        </w:rPr>
        <w:t>Прошу оказать государственную поддержку в виде возмещения до 50 % затрат связанных с присоединением к коммунальным сетям (тепловым, электрическим, газораспределительным, водопроводным, канализационным) по адресу ___________________________________________________, в размере ______________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 субъекта: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1620"/>
        <w:rPr/>
      </w:pPr>
      <w:r>
        <w:rPr>
          <w:sz w:val="28"/>
          <w:szCs w:val="28"/>
          <w:vertAlign w:val="superscript"/>
        </w:rPr>
        <w:t xml:space="preserve">                                         </w:t>
      </w:r>
      <w:r>
        <w:rPr>
          <w:sz w:val="28"/>
          <w:szCs w:val="28"/>
          <w:vertAlign w:val="superscript"/>
        </w:rPr>
        <w:t>(подпись)  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2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Возмещение субъектам малого и среднего предпринимательства на технологическое присоединение к объектам электросетевого хозяйства. 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pacing w:lineRule="auto" w:line="240"/>
        <w:ind w:left="28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592"/>
        <w:gridCol w:w="4474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проекта, телефон (служебный, мобильный), фак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й адрес (место нахождения) телефон, факс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ект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ект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/>
              <w:numPr>
                <w:ilvl w:val="0"/>
                <w:numId w:val="3"/>
              </w:numPr>
              <w:suppressAutoHyphens w:val="true"/>
              <w:autoSpaceDE w:val="true"/>
              <w:snapToGrid w:val="false"/>
              <w:spacing w:lineRule="auto" w:line="240"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тоимость проекта, всего тыс.руб., </w:t>
            </w:r>
          </w:p>
          <w:p>
            <w:pPr>
              <w:pStyle w:val="Normal"/>
              <w:suppressAutoHyphens w:val="true"/>
              <w:rPr/>
            </w:pPr>
            <w:r>
              <w:rPr/>
              <w:t>из них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 организа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влеченные средства организации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подтверждает: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ешений комиссии о возврате полученной субсидии в местный бюджет, в соответствии с постановлением Администрации  _______________________________.</w:t>
            </w:r>
          </w:p>
        </w:tc>
      </w:tr>
      <w:tr>
        <w:trPr/>
        <w:tc>
          <w:tcPr>
            <w:tcW w:w="5388" w:type="dxa"/>
            <w:gridSpan w:val="2"/>
            <w:tcBorders>
              <w:top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оставления  заявления</w:t>
            </w:r>
          </w:p>
        </w:tc>
        <w:tc>
          <w:tcPr>
            <w:tcW w:w="4474" w:type="dxa"/>
            <w:tcBorders>
              <w:top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88" w:type="dxa"/>
            <w:gridSpan w:val="2"/>
            <w:tcBorders/>
          </w:tcPr>
          <w:p>
            <w:pPr>
              <w:pStyle w:val="2"/>
              <w:spacing w:lineRule="auto" w:line="24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                 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474" w:type="dxa"/>
            <w:tcBorders/>
          </w:tcPr>
          <w:p>
            <w:pPr>
              <w:pStyle w:val="2"/>
              <w:spacing w:lineRule="auto" w:line="24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              </w:t>
            </w:r>
          </w:p>
          <w:p>
            <w:pPr>
              <w:pStyle w:val="2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(расшифровка подписи)  </w:t>
            </w:r>
          </w:p>
        </w:tc>
      </w:tr>
    </w:tbl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ind w:left="522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ind w:left="5220" w:hanging="0"/>
        <w:jc w:val="both"/>
        <w:rPr/>
      </w:pPr>
      <w:r>
        <w:rPr>
          <w:b w:val="false"/>
          <w:bCs/>
          <w:sz w:val="28"/>
          <w:szCs w:val="28"/>
        </w:rPr>
        <w:t xml:space="preserve">Приложение № 3 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Возмещение субъектам малого и среднего предпринимательства на технологическое присоединение к объектам электросетевого хозяйства 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е средней заработн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субъекта малого и среднего предпринимательств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мер среднемесячной заработной платы на предприятии по состоянию на _____________ 20___ года составляет ________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лженности перед работниками по выплате заработной платы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Форма 4-ФСС РФ (Расчетная ведомость фонда социального страхования Российской Федерации) за последний отчетный период прилагае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</w:t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left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4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административному регламенту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 xml:space="preserve">Возмещение субъектам малого и среднего предпринимательства на технологическое присоединение к объектам электросетевого хозяйства. 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еме выручки от реализации товаров (работ, услуг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и средне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выручки от реализации товаров (работ, услуг) за 20___ год составляет ______________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агае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логовая декларация (для хозяйствующих субъектов, применяющих упрощенную систему налогообложения или единый налог на вмененный доход) или бухгалтерская отчетность (формы 1 и 2, либо иные в соответствии с действующим законодательством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left="284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220" w:leader="none"/>
          <w:tab w:val="left" w:pos="6840" w:leader="none"/>
          <w:tab w:val="left" w:pos="8445" w:leader="none"/>
          <w:tab w:val="left" w:pos="8820" w:leader="none"/>
        </w:tabs>
        <w:jc w:val="left"/>
        <w:rPr/>
      </w:pPr>
      <w:r>
        <w:rPr/>
        <w:t xml:space="preserve">                                                                                        </w:t>
      </w:r>
      <w:r>
        <w:rPr>
          <w:b w:val="false"/>
          <w:sz w:val="28"/>
        </w:rPr>
        <w:t>Приложение № 5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возмещение субъектам малого и среднего предпринимательства на технологическое присоединение к объектам электросетевого хозяйства. </w:t>
      </w:r>
    </w:p>
    <w:p>
      <w:pPr>
        <w:pStyle w:val="ConsNonformat"/>
        <w:widowControl/>
        <w:ind w:left="4253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6"/>
        <w:jc w:val="center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БЛАНК  ПИСЬМА СТРУКТУРНОГО ПОДРАЗДЕЛЕНИЯ</w:t>
      </w:r>
    </w:p>
    <w:p>
      <w:pPr>
        <w:pStyle w:val="ConsPlusNonformat"/>
        <w:widowControl/>
        <w:ind w:left="2127" w:hanging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412pt"/>
        <w:numPr>
          <w:ilvl w:val="0"/>
          <w:numId w:val="0"/>
        </w:numPr>
        <w:spacing w:lineRule="atLeast" w:line="160"/>
        <w:ind w:left="4820" w:hanging="0"/>
        <w:jc w:val="both"/>
        <w:outlineLvl w:val="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ому______________________________</w:t>
      </w:r>
    </w:p>
    <w:p>
      <w:pPr>
        <w:pStyle w:val="412pt"/>
        <w:spacing w:lineRule="atLeast" w:line="160"/>
        <w:ind w:left="4820" w:hanging="0"/>
        <w:jc w:val="center"/>
        <w:rPr/>
      </w:pPr>
      <w:r>
        <w:rPr/>
        <w:t>(фамилия, имя, отчество – для граждан,</w:t>
      </w:r>
    </w:p>
    <w:p>
      <w:pPr>
        <w:pStyle w:val="412pt"/>
        <w:spacing w:lineRule="atLeast" w:line="160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2pt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412pt"/>
        <w:spacing w:lineRule="atLeast" w:line="160"/>
        <w:ind w:left="4820" w:hanging="0"/>
        <w:jc w:val="center"/>
        <w:rPr/>
      </w:pPr>
      <w:r>
        <w:rPr/>
        <w:t xml:space="preserve">       </w:t>
      </w:r>
      <w:r>
        <w:rPr/>
        <w:t>полное наименование организации – для юридических лиц)</w:t>
      </w:r>
    </w:p>
    <w:p>
      <w:pPr>
        <w:pStyle w:val="Normal"/>
        <w:ind w:left="4820" w:hanging="0"/>
        <w:jc w:val="center"/>
        <w:rPr/>
      </w:pPr>
      <w:r>
        <w:rPr/>
        <w:t xml:space="preserve">___________________________________                                                                        </w:t>
      </w:r>
      <w:r>
        <w:rPr>
          <w:sz w:val="16"/>
          <w:szCs w:val="16"/>
        </w:rPr>
        <w:t>его почтовый индекс и адрес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об отказ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еме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домляем Вас об отказе в приеме заявления и документов по следующим основания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_________________________ (указывается конкретная причина и ссылка на соответствующий пункт Регламента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                                                                                                и т.д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озвращаем Ваше заявление  и приложенные к нему документы для устранения недостат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ись специалиста, осуществляющего </w:t>
      </w:r>
    </w:p>
    <w:p>
      <w:pPr>
        <w:pStyle w:val="Normal"/>
        <w:rPr/>
      </w:pPr>
      <w:r>
        <w:rPr>
          <w:b/>
          <w:sz w:val="28"/>
          <w:szCs w:val="28"/>
        </w:rPr>
        <w:t>предварительную проверку документов     ___________</w:t>
        <w:tab/>
        <w:tab/>
        <w:t>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ведомление об отказе получил(а)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i/>
          <w:sz w:val="28"/>
          <w:szCs w:val="28"/>
        </w:rPr>
        <w:t xml:space="preserve">____________________________________________________________________       </w:t>
      </w:r>
      <w:r>
        <w:rPr>
          <w:b/>
          <w:i/>
        </w:rPr>
        <w:t xml:space="preserve">подпись  </w:t>
        <w:tab/>
        <w:tab/>
        <w:tab/>
        <w:t xml:space="preserve"> расшифровка подписи (фамилия, имя, отчество полностью</w:t>
      </w:r>
      <w:r>
        <w:rPr>
          <w:b/>
          <w:i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ата получения: «______»_______ 20____  г.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6840" w:leader="none"/>
          <w:tab w:val="left" w:pos="8445" w:leader="none"/>
          <w:tab w:val="left" w:pos="8820" w:leader="none"/>
        </w:tabs>
        <w:spacing w:lineRule="exact" w:line="240"/>
        <w:ind w:left="5279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Приложение № 6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Возмещение субъектам малого и среднего предпринимательства на технологическое присоединение к объектам электросетевого хозяйства.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СПИСК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еме документов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79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принятых документов от _________________________ (указать заявителя) на получение муниципальной услуги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едоставлению возмещения  </w:t>
      </w:r>
      <w:r>
        <w:rPr>
          <w:rFonts w:cs="Times New Roman" w:ascii="Times New Roman" w:hAnsi="Times New Roman"/>
          <w:sz w:val="28"/>
          <w:szCs w:val="28"/>
        </w:rPr>
        <w:t xml:space="preserve">субъектам малого и среднего предпринимательства на технологическое присоединение к объектам электросетевого хозяйства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документ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личество листов в документ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отметка об оригинале (копии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cap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eastAsia="en-US"/>
              </w:rPr>
            </w:r>
          </w:p>
        </w:tc>
      </w:tr>
    </w:tbl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специалиста,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вшего документы</w:t>
      </w:r>
      <w:r>
        <w:rPr>
          <w:rFonts w:cs="Times New Roman" w:ascii="Times New Roman" w:hAnsi="Times New Roman"/>
          <w:sz w:val="24"/>
          <w:szCs w:val="24"/>
        </w:rPr>
        <w:t xml:space="preserve">     _______________________            _____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заявителя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учении расписки  _______________________            ___________________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»__________ 20____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Style15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Style15"/>
        <w:tabs>
          <w:tab w:val="clear" w:pos="708"/>
          <w:tab w:val="left" w:pos="6840" w:leader="none"/>
          <w:tab w:val="left" w:pos="8445" w:leader="none"/>
          <w:tab w:val="left" w:pos="882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bCs/>
          <w:sz w:val="28"/>
          <w:szCs w:val="28"/>
        </w:rPr>
        <w:t>Приложение № 7</w:t>
      </w:r>
    </w:p>
    <w:p>
      <w:pPr>
        <w:pStyle w:val="ConsPlusNormal"/>
        <w:widowControl/>
        <w:tabs>
          <w:tab w:val="clear" w:pos="708"/>
          <w:tab w:val="left" w:pos="5220" w:leader="none"/>
        </w:tabs>
        <w:spacing w:lineRule="exact" w:line="240"/>
        <w:ind w:left="5220" w:right="-82" w:hanging="52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Возмещение субъектам малого и среднего предпринимательства на технологическое присоединение к объектам электросетевого хозяйств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статистической отчетности о предоставлени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услуги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«_______» _________   _____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701"/>
        <w:gridCol w:w="1560"/>
        <w:gridCol w:w="1417"/>
        <w:gridCol w:w="1985"/>
        <w:gridCol w:w="155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яв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х. 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сх.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а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</w:t>
            </w:r>
          </w:p>
        </w:tc>
      </w:tr>
      <w:tr>
        <w:trPr>
          <w:trHeight w:val="9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sz w:val="28"/>
        <w:szCs w:val="28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845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8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35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40" w:hanging="180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1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4">
    <w:name w:val=" Знак Знак4"/>
    <w:basedOn w:val="Style13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Style15">
    <w:name w:val="Название"/>
    <w:basedOn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12pt">
    <w:name w:val="Заголовок 4+12 pt"/>
    <w:basedOn w:val="Normal"/>
    <w:qFormat/>
    <w:pPr>
      <w:spacing w:lineRule="atLeast" w:line="240"/>
      <w:ind w:left="5398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lk@mail.ru" TargetMode="External"/><Relationship Id="rId3" Type="http://schemas.openxmlformats.org/officeDocument/2006/relationships/hyperlink" Target="mailto:ikc_belokurixa@mail.ru" TargetMode="External"/><Relationship Id="rId4" Type="http://schemas.openxmlformats.org/officeDocument/2006/relationships/hyperlink" Target="mailto:admblk@mail.ru" TargetMode="External"/><Relationship Id="rId5" Type="http://schemas.openxmlformats.org/officeDocument/2006/relationships/hyperlink" Target="mailto:ikc_belokurixa@mail.ru" TargetMode="External"/><Relationship Id="rId6" Type="http://schemas.openxmlformats.org/officeDocument/2006/relationships/hyperlink" Target="mailto:admblk@mail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2:04:00Z</dcterms:created>
  <dc:creator>Admin</dc:creator>
  <dc:description/>
  <cp:keywords/>
  <dc:language>en-US</dc:language>
  <cp:lastModifiedBy>Admin</cp:lastModifiedBy>
  <cp:lastPrinted>2012-05-11T16:02:00Z</cp:lastPrinted>
  <dcterms:modified xsi:type="dcterms:W3CDTF">2012-05-17T21:02:00Z</dcterms:modified>
  <cp:revision>41</cp:revision>
  <dc:subject/>
  <dc:title/>
</cp:coreProperties>
</file>